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9"/>
        <w:gridCol w:w="3825"/>
        <w:gridCol w:w="11"/>
        <w:gridCol w:w="3804"/>
        <w:gridCol w:w="10"/>
      </w:tblGrid>
      <w:tr>
        <w:trPr>
          <w:trHeight w:val="653" w:hRule="atLeast"/>
        </w:trPr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037</w:t>
            </w:r>
          </w:p>
        </w:tc>
      </w:tr>
      <w:tr>
        <w:trPr>
          <w:trHeight w:val="34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 ~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3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7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26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8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30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8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7</w:t>
            </w:r>
            <w:r>
              <w:rPr>
                <w:rFonts w:cs="Arial" w:ascii="Arial" w:hAnsi="Arial"/>
                <w:kern w:val="0"/>
                <w:sz w:val="20"/>
              </w:rPr>
              <w:t>sec / 60°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30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3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8</w:t>
            </w:r>
            <w:r>
              <w:rPr>
                <w:rFonts w:cs="Arial" w:ascii="Arial" w:hAnsi="Arial"/>
                <w:kern w:val="0"/>
                <w:sz w:val="20"/>
              </w:rPr>
              <w:t>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sec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&gt;15000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次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空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Sub/unload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eastAsia="Arial"/>
                <w:kern w:val="0"/>
                <w:sz w:val="20"/>
                <w:lang w:val="en-US" w:eastAsia="zh-CN" w:bidi="ar-SA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0" w:name="__Fieldmark__0_2410260878"/>
            <w:bookmarkStart w:id="1" w:name="__Fieldmark__0_2410260878"/>
            <w:bookmarkEnd w:id="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410260878"/>
            <w:bookmarkStart w:id="3" w:name="__Fieldmark__1_2410260878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2410260878"/>
            <w:bookmarkStart w:id="5" w:name="__Fieldmark__2_2410260878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2410260878"/>
            <w:bookmarkStart w:id="7" w:name="__Fieldmark__3_2410260878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410260878"/>
            <w:bookmarkStart w:id="9" w:name="__Fieldmark__4_2410260878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410260878"/>
            <w:bookmarkStart w:id="11" w:name="__Fieldmark__5_2410260878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2" w:name="__Fieldmark__6_2410260878"/>
            <w:bookmarkStart w:id="13" w:name="__Fieldmark__6_2410260878"/>
            <w:bookmarkEnd w:id="1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Coreless 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4" w:name="__Fieldmark__7_2410260878"/>
            <w:bookmarkStart w:id="15" w:name="__Fieldmark__7_2410260878"/>
            <w:bookmarkEnd w:id="1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6" w:name="__Fieldmark__8_2410260878"/>
            <w:bookmarkStart w:id="17" w:name="__Fieldmark__8_2410260878"/>
            <w:bookmarkEnd w:id="1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8" w:name="__Fieldmark__9_2410260878"/>
            <w:bookmarkStart w:id="19" w:name="__Fieldmark__9_2410260878"/>
            <w:bookmarkEnd w:id="1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0" w:name="__Fieldmark__10_2410260878"/>
            <w:bookmarkStart w:id="21" w:name="__Fieldmark__10_2410260878"/>
            <w:bookmarkEnd w:id="2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2" w:name="__Fieldmark__11_2410260878"/>
            <w:bookmarkStart w:id="23" w:name="__Fieldmark__11_2410260878"/>
            <w:bookmarkEnd w:id="2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4" w:name="__Fieldmark__12_2410260878"/>
            <w:bookmarkStart w:id="25" w:name="__Fieldmark__12_2410260878"/>
            <w:bookmarkEnd w:id="2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6" w:name="__Fieldmark__13_2410260878"/>
            <w:bookmarkStart w:id="27" w:name="__Fieldmark__13_2410260878"/>
            <w:bookmarkEnd w:id="2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/>
                <w:kern w:val="0"/>
                <w:sz w:val="20"/>
                <w:lang w:val="en-US" w:eastAsia="zh-CN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4_2410260878"/>
            <w:bookmarkStart w:id="29" w:name="__Fieldmark__14_2410260878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0" w:name="__Fieldmark__15_2410260878"/>
            <w:bookmarkStart w:id="31" w:name="__Fieldmark__15_2410260878"/>
            <w:bookmarkEnd w:id="3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2" w:name="__Fieldmark__16_2410260878"/>
            <w:bookmarkStart w:id="33" w:name="__Fieldmark__16_2410260878"/>
            <w:bookmarkEnd w:id="33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4" w:name="__Fieldmark__17_2410260878"/>
            <w:bookmarkStart w:id="35" w:name="__Fieldmark__17_2410260878"/>
            <w:bookmarkEnd w:id="35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8_2410260878"/>
            <w:bookmarkStart w:id="37" w:name="__Fieldmark__18_2410260878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9_2410260878"/>
            <w:bookmarkStart w:id="39" w:name="__Fieldmark__19_2410260878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0" w:name="__Fieldmark__20_2410260878"/>
            <w:bookmarkStart w:id="41" w:name="__Fieldmark__20_2410260878"/>
            <w:bookmarkEnd w:id="4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2" w:name="__Fieldmark__21_2410260878"/>
            <w:bookmarkStart w:id="43" w:name="__Fieldmark__21_2410260878"/>
            <w:bookmarkEnd w:id="4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2_2410260878"/>
            <w:bookmarkStart w:id="45" w:name="__Fieldmark__22_2410260878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__Fieldmark__23_2410260878"/>
            <w:bookmarkStart w:id="47" w:name="__Fieldmark__23_2410260878"/>
            <w:bookmarkEnd w:id="4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8" w:name="__Fieldmark__24_2410260878"/>
            <w:bookmarkStart w:id="49" w:name="__Fieldmark__24_2410260878"/>
            <w:bookmarkEnd w:id="4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0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5_2410260878"/>
            <w:bookmarkStart w:id="52" w:name="__Fieldmark__25_2410260878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0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3" w:name="__Fieldmark__26_2410260878"/>
            <w:bookmarkStart w:id="54" w:name="__Fieldmark__26_2410260878"/>
            <w:bookmarkEnd w:id="5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sz w:val="20"/>
                <w:szCs w:val="36"/>
                <w:lang w:val="en-US" w:eastAsia="zh-CN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L 20 x W 8.2 x H 17.3 mm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g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6AWG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eastAsia="Arial" w:cs="Arial" w:ascii="Arial" w:hAnsi="Arial"/>
                <w:kern w:val="0"/>
                <w:sz w:val="20"/>
                <w:lang w:val="en-US" w:eastAsia="zh-CN" w:bidi="ar-SA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50 mm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5" w:name="__Fieldmark__27_2410260878"/>
            <w:bookmarkStart w:id="56" w:name="__Fieldmark__27_2410260878"/>
            <w:bookmarkEnd w:id="5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7" w:name="__Fieldmark__28_2410260878"/>
            <w:bookmarkStart w:id="58" w:name="__Fieldmark__28_2410260878"/>
            <w:bookmarkEnd w:id="5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9" w:name="__Fieldmark__29_2410260878"/>
            <w:bookmarkStart w:id="60" w:name="__Fieldmark__29_2410260878"/>
            <w:bookmarkEnd w:id="6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1" w:name="__Fieldmark__30_2410260878"/>
            <w:bookmarkStart w:id="62" w:name="__Fieldmark__30_2410260878"/>
            <w:bookmarkEnd w:id="6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3" w:name="__Fieldmark__31_2410260878"/>
            <w:bookmarkStart w:id="64" w:name="__Fieldmark__31_2410260878"/>
            <w:bookmarkEnd w:id="6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7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5" w:name="__Fieldmark__32_2410260878"/>
            <w:bookmarkStart w:id="66" w:name="__Fieldmark__32_2410260878"/>
            <w:bookmarkEnd w:id="6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7" w:name="__Fieldmark__33_2410260878"/>
            <w:bookmarkStart w:id="68" w:name="__Fieldmark__33_2410260878"/>
            <w:bookmarkEnd w:id="6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69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4_2410260878"/>
            <w:bookmarkStart w:id="71" w:name="__Fieldmark__34_2410260878"/>
            <w:bookmarkEnd w:id="69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63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2" w:name="__Fieldmark__35_2410260878"/>
            <w:bookmarkStart w:id="73" w:name="__Fieldmark__35_2410260878"/>
            <w:bookmarkEnd w:id="7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CheckBox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4" w:name="__Fieldmark__36_2410260878"/>
            <w:bookmarkStart w:id="75" w:name="__Fieldmark__36_2410260878"/>
            <w:bookmarkEnd w:id="7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CheckBox2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6" w:name="__Fieldmark__37_2410260878"/>
            <w:bookmarkStart w:id="77" w:name="__Fieldmark__37_2410260878"/>
            <w:bookmarkEnd w:id="7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fldChar w:fldCharType="begin">
                <w:ffData>
                  <w:name w:val="CheckBox2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8" w:name="__Fieldmark__38_2410260878"/>
            <w:bookmarkStart w:id="79" w:name="__Fieldmark__38_2410260878"/>
            <w:bookmarkEnd w:id="7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80" w:name="__Fieldmark__39_2410260878"/>
            <w:bookmarkStart w:id="81" w:name="__Fieldmark__39_2410260878"/>
            <w:bookmarkEnd w:id="8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47" w:hRule="atLeast"/>
        </w:trPr>
        <w:tc>
          <w:tcPr>
            <w:tcW w:w="10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617980" cy="160020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1" r="-2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1600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456690" cy="158686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21" r="-2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690" cy="1586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533525" cy="1762125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20" r="-2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3525" cy="176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895350" cy="1752600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21" r="-40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75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4" w:right="624" w:gutter="0" w:header="0" w:top="624" w:footer="0" w:bottom="3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7:09:00Z</cp:lastPrinted>
  <dcterms:modified xsi:type="dcterms:W3CDTF">2025-07-23T08:35:37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68DFCD788143CF9E9E16002036D679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